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FFFFF" w:val="clear"/>
            <w:vAlign w:val="center"/>
          </w:tcPr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/>
                  <w:vAlign w:val="center"/>
                </w:tcPr>
                <w:tbl>
                  <w:tblPr>
                    <w:tblW w:w="8895" w:type="dxa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895"/>
                  </w:tblGrid>
                  <w:tr>
                    <w:trPr>
                      <w:trHeight w:val="3990" w:hRule="atLeast"/>
                    </w:trPr>
                    <w:tc>
                      <w:tcPr>
                        <w:tcW w:w="88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bookmarkStart w:id="0" w:name="TOP"/>
                        <w:bookmarkEnd w:id="0"/>
                        <w:r>
                          <w:rPr/>
                          <w:t xml:space="preserve">Proposez une technique d’animation  </w:t>
                        </w:r>
                        <w:r>
                          <w:rPr>
                            <w:rFonts w:cs="Calibri"/>
                          </w:rPr>
                          <w:t>à</w:t>
                        </w:r>
                        <w:r>
                          <w:rPr/>
                          <w:t xml:space="preserve"> mettre en oeuvre avec les </w:t>
                        </w:r>
                        <w:r>
                          <w:rPr>
                            <w:rFonts w:cs="Calibri"/>
                          </w:rPr>
                          <w:t xml:space="preserve">élèves. </w:t>
                        </w:r>
                      </w:p>
                      <w:p>
                        <w:pPr>
                          <w:pStyle w:val="Normal"/>
                          <w:rPr>
                            <w:rFonts w:cs="Calibri"/>
                          </w:rPr>
                        </w:pPr>
                        <w:r>
                          <w:rPr>
                            <w:rFonts w:cs="Calibri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’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J’apporte une lettre pour……..</w:t>
                        </w:r>
                        <w:r>
                          <w:rPr>
                            <w:sz w:val="32"/>
                            <w:szCs w:val="32"/>
                          </w:rPr>
                          <w:t>’’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Niveau</w:t>
                        </w:r>
                        <w:r>
                          <w:rPr/>
                          <w:t>: A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Buts:</w:t>
                        </w:r>
                        <w:r>
                          <w:rPr/>
                          <w:t xml:space="preserve"> -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aider les participants à organiser et intégrer le nouveau lexique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faire suivre des instruction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faire participer tous les participants, même les timides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 xml:space="preserve">Préparation </w:t>
                        </w:r>
                        <w:r>
                          <w:rPr/>
                          <w:t>: Des chaises, autant que de participants moins une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Durée</w:t>
                        </w:r>
                        <w:r>
                          <w:rPr/>
                          <w:t>: 5-10 minutes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Taille du groupe</w:t>
                        </w:r>
                        <w:r>
                          <w:rPr/>
                          <w:t>: 20-30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Instructions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1.</w:t>
                        </w:r>
                        <w:r>
                          <w:rPr/>
                          <w:t xml:space="preserve"> Disposez les chaises en cercle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2</w:t>
                        </w:r>
                        <w:r>
                          <w:rPr/>
                          <w:t>. Demandez aux participants de s'asseoir et, à celui qui n'a pas de chaise, de se tenir au milieu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3.</w:t>
                        </w:r>
                        <w:r>
                          <w:rPr/>
                          <w:t xml:space="preserve"> Demandez à la personne au centre de dire quelque chose comme :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J'apporte une lettre à... ceux qui portent des lunettes (... ont pris une douche ce matin ; portent des pantalons  ; ou toute autre chose, selon l'imagination de la personne)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4.</w:t>
                        </w:r>
                        <w:r>
                          <w:rPr/>
                          <w:t xml:space="preserve"> Tous ceux qui portent des lunettes doivent alors changer de chaise, tandis que la personne au centre essaie d'en profiter pour s'asseo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5</w:t>
                        </w:r>
                        <w:r>
                          <w:rPr/>
                          <w:t>. Demandez alors à la personne qui se retrouve au centre «d'apporter la prochaine lettre».</w:t>
                        </w:r>
                      </w:p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b/>
                          </w:rPr>
                          <w:t>6</w:t>
                        </w:r>
                        <w:r>
                          <w:rPr/>
                          <w:t>. Arrêtez le jeu au bout de 5-10 minutes, lorsque tous les participants ont eu l'occasion d'apporter une lettre et de changer de plac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5"/>
                      <w:szCs w:val="15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5"/>
                <w:szCs w:val="15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fo1">
    <w:name w:val="info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title">
    <w:name w:val="activit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stprgph">
    <w:name w:val="bodytext1stprg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ints">
    <w:name w:val="poi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4:00Z</dcterms:created>
  <dc:creator>User</dc:creator>
  <dc:description/>
  <dc:language>en-US</dc:language>
  <cp:lastModifiedBy>User</cp:lastModifiedBy>
  <dcterms:modified xsi:type="dcterms:W3CDTF">2012-04-10T09:13:00Z</dcterms:modified>
  <cp:revision>4</cp:revision>
  <dc:subject/>
  <dc:title/>
</cp:coreProperties>
</file>